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55" w:right="1091" w:gutter="0" w:header="708" w:top="810" w:footer="0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java na prosto delovno mest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(m/ž), objavljeno dne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žavljanstv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slov:</w:t>
            </w:r>
            <w:r>
              <w:rPr>
                <w:rFonts w:cs="Calibri" w:ascii="Calibri" w:hAnsi="Calibri"/>
                <w:i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Naslov na katerega želite, da vam pošiljamo pošto </w:t>
            </w:r>
            <w:r>
              <w:rPr>
                <w:rFonts w:cs="Calibri" w:ascii="Calibri" w:hAnsi="Calibri"/>
              </w:rPr>
              <w:t>(če je drugačen od naslova stalnega prebivališča)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Elektronski naslov*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*S podpisom izjave o izpolnjevanju pogojev soglašam, da se vsa dokumentacija izroča v elektronski obliki na zgornji elektronski naslov do preklica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Prejšnje zaposlitve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imo navedite vse svoje prejšnje zaposlitve v kronološkem vrstnem redu od trenutne (zadnje) do prve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na delovna doba (delovno razmerje</w:t>
            </w:r>
            <w:r>
              <w:rPr>
                <w:rFonts w:eastAsia="Calibri" w:cs="Arial" w:ascii="Arial" w:hAnsi="Arial"/>
                <w:b/>
              </w:rPr>
              <w:t xml:space="preserve">) </w:t>
            </w:r>
            <w:r>
              <w:rPr>
                <w:rFonts w:eastAsia="Calibri" w:cs="Arial" w:ascii="Arial" w:hAnsi="Arial"/>
                <w:bCs/>
              </w:rPr>
              <w:t>(</w:t>
            </w:r>
            <w:r>
              <w:rPr>
                <w:rFonts w:cs="Calibri" w:ascii="Calibri" w:hAnsi="Calibri"/>
                <w:iCs/>
              </w:rPr>
              <w:t>let/mesecev/dni):</w:t>
            </w:r>
            <w:r>
              <w:rPr>
                <w:rFonts w:eastAsia="Calibri" w:cs="Arial" w:ascii="Arial" w:hAnsi="Arial"/>
                <w:bCs/>
              </w:rPr>
              <w:t xml:space="preserve">  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Delovne izkušnje (izven delovnega razmerja</w:t>
            </w:r>
            <w:r>
              <w:rPr>
                <w:rFonts w:eastAsia="Calibri" w:cs="Arial" w:ascii="Arial" w:hAnsi="Arial"/>
                <w:b/>
              </w:rPr>
              <w:t>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študentsko delo trajanje od </w:t>
            </w: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odjemna pogodba trajanje od </w:t>
            </w: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vtorska pogodba trajanje od </w:t>
            </w: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</w:t>
            </w:r>
            <w:r>
              <w:rPr>
                <w:rFonts w:cs="Calibri" w:ascii="Calibri" w:hAnsi="Calibri"/>
                <w:b/>
              </w:rPr>
              <w:t xml:space="preserve">kupaj </w:t>
            </w: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/uradniški naziv:  </w:t>
            </w: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lžina odpovednega roka:  </w:t>
            </w: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: </w:t>
            </w: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  <w:t>OPOMBA: po potrebi dodati pretekle zaposlitve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Izobrazba</w:t>
      </w:r>
    </w:p>
    <w:p>
      <w:pPr>
        <w:pStyle w:val="Normal"/>
        <w:tabs>
          <w:tab w:val="clear" w:pos="709"/>
          <w:tab w:val="left" w:pos="10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simo, da izpolnite podatke o vseh stopnjah izobrazbe, ki ste jih pridobili (</w:t>
      </w:r>
      <w:r>
        <w:rPr>
          <w:rFonts w:cs="Calibri" w:ascii="Calibri" w:hAnsi="Calibri"/>
          <w:b/>
        </w:rPr>
        <w:t>če ste posamezno stopnjo izobrazbe pridobili v okviru bolonjskega študija le-to navedite)</w:t>
      </w:r>
      <w:r>
        <w:rPr>
          <w:rFonts w:cs="Calibri" w:ascii="Calibri" w:hAnsi="Calibri"/>
        </w:rPr>
        <w:t>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5"/>
        <w:gridCol w:w="1134"/>
        <w:gridCol w:w="4394"/>
        <w:gridCol w:w="1276"/>
      </w:tblGrid>
      <w:tr>
        <w:trPr>
          <w:trHeight w:val="57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strokovne izobraz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ven izobrazb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b/>
              </w:rPr>
              <w:t>Srednja šola/Fakulteta/smer/področje izobraževanj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b/>
              </w:rPr>
              <w:t>Datum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ljučka</w:t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Funkcionalna znanja:</w:t>
      </w:r>
    </w:p>
    <w:p>
      <w:pPr>
        <w:pStyle w:val="Normal"/>
        <w:spacing w:before="0" w:after="120"/>
        <w:rPr/>
      </w:pPr>
      <w:r>
        <w:rPr/>
        <w:t>a) oprav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276"/>
        <w:gridCol w:w="12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pi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trezno označi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pit B kategori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/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0" w:name="__Fieldmark__42_2231553159"/>
            <w:bookmarkStart w:id="1" w:name="__Fieldmark__42_2231553159"/>
            <w:bookmarkEnd w:id="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" w:name="__Fieldmark__43_2231553159"/>
            <w:bookmarkStart w:id="3" w:name="__Fieldmark__43_2231553159"/>
            <w:bookmarkEnd w:id="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" w:name="__Fieldmark__44_2231553159"/>
            <w:bookmarkStart w:id="5" w:name="__Fieldmark__44_2231553159"/>
            <w:bookmarkEnd w:id="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" w:name="__Fieldmark__45_2231553159"/>
            <w:bookmarkStart w:id="7" w:name="__Fieldmark__45_2231553159"/>
            <w:bookmarkEnd w:id="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8" w:name="__Fieldmark__46_2231553159"/>
            <w:bookmarkStart w:id="9" w:name="__Fieldmark__46_2231553159"/>
            <w:bookmarkEnd w:id="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0" w:name="__Fieldmark__47_2231553159"/>
            <w:bookmarkStart w:id="11" w:name="__Fieldmark__47_2231553159"/>
            <w:bookmarkEnd w:id="1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2" w:name="__Fieldmark__49_2231553159"/>
            <w:bookmarkStart w:id="13" w:name="__Fieldmark__49_2231553159"/>
            <w:bookmarkEnd w:id="1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4" w:name="__Fieldmark__50_2231553159"/>
            <w:bookmarkStart w:id="15" w:name="__Fieldmark__50_2231553159"/>
            <w:bookmarkEnd w:id="1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6" w:name="__Fieldmark__51_2231553159"/>
            <w:bookmarkStart w:id="17" w:name="__Fieldmark__51_2231553159"/>
            <w:bookmarkEnd w:id="1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8" w:name="__Fieldmark__53_2231553159"/>
            <w:bookmarkStart w:id="19" w:name="__Fieldmark__53_2231553159"/>
            <w:bookmarkEnd w:id="1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0" w:name="__Fieldmark__54_2231553159"/>
            <w:bookmarkStart w:id="21" w:name="__Fieldmark__54_2231553159"/>
            <w:bookmarkEnd w:id="2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2" w:name="__Fieldmark__55_2231553159"/>
            <w:bookmarkStart w:id="23" w:name="__Fieldmark__55_2231553159"/>
            <w:bookmarkEnd w:id="2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o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4" w:name="__Fieldmark__57_2231553159"/>
            <w:bookmarkStart w:id="25" w:name="__Fieldmark__57_2231553159"/>
            <w:bookmarkEnd w:id="2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6" w:name="__Fieldmark__58_2231553159"/>
            <w:bookmarkStart w:id="27" w:name="__Fieldmark__58_2231553159"/>
            <w:bookmarkEnd w:id="2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8" w:name="__Fieldmark__59_2231553159"/>
            <w:bookmarkStart w:id="29" w:name="__Fieldmark__59_2231553159"/>
            <w:bookmarkEnd w:id="2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0" w:name="__Fieldmark__61_2231553159"/>
            <w:bookmarkStart w:id="31" w:name="__Fieldmark__61_2231553159"/>
            <w:bookmarkEnd w:id="3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2" w:name="__Fieldmark__62_2231553159"/>
            <w:bookmarkStart w:id="33" w:name="__Fieldmark__62_2231553159"/>
            <w:bookmarkEnd w:id="3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4" w:name="__Fieldmark__63_2231553159"/>
            <w:bookmarkStart w:id="35" w:name="__Fieldmark__63_2231553159"/>
            <w:bookmarkEnd w:id="3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65_2231553159"/>
            <w:bookmarkStart w:id="37" w:name="__Fieldmark__65_2231553159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66_2231553159"/>
            <w:bookmarkStart w:id="39" w:name="__Fieldmark__66_2231553159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67_2231553159"/>
            <w:bookmarkStart w:id="41" w:name="__Fieldmark__67_2231553159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69_2231553159"/>
            <w:bookmarkStart w:id="43" w:name="__Fieldmark__69_2231553159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70_2231553159"/>
            <w:bookmarkStart w:id="45" w:name="__Fieldmark__70_2231553159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71_2231553159"/>
            <w:bookmarkStart w:id="47" w:name="__Fieldmark__71_2231553159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73_2231553159"/>
            <w:bookmarkStart w:id="49" w:name="__Fieldmark__73_2231553159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74_2231553159"/>
            <w:bookmarkStart w:id="51" w:name="__Fieldmark__74_2231553159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75_2231553159"/>
            <w:bookmarkStart w:id="53" w:name="__Fieldmark__75_2231553159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77_2231553159"/>
            <w:bookmarkStart w:id="55" w:name="__Fieldmark__77_2231553159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78_2231553159"/>
            <w:bookmarkStart w:id="57" w:name="__Fieldmark__78_2231553159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79_2231553159"/>
            <w:bookmarkStart w:id="59" w:name="__Fieldmark__79_2231553159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) Druga znanja in veščine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034"/>
        <w:gridCol w:w="198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ovne izkušnje in opravljena usposabljanja (navedi)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dobje opravljanja oz. datum opravljenega usposabljanj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lo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zjava o izpolnjevanju pogoje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A O IZPOLNJEVANJU POGOJEV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ani/-a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54"/>
        <w:gridCol w:w="1766"/>
        <w:gridCol w:w="16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priimek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jšnji priimek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a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ŠO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čna številka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ljanstvo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lno prebivališče</w:t>
            </w:r>
          </w:p>
        </w:tc>
        <w:tc>
          <w:tcPr>
            <w:tcW w:w="7026" w:type="dxa"/>
            <w:gridSpan w:val="3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Calibri" w:ascii="Calibri" w:hAnsi="Calibri"/>
              </w:rPr>
              <w:t xml:space="preserve">Poštna številka in pošta: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časno prebivališče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bookmarkStart w:id="60" w:name="_Hlk132715898"/>
            <w:bookmarkEnd w:id="60"/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štna številka in pošta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sedež šole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 strokovne izobrazbe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lonjski študij (obkrožite)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  NE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zaključnega spričeval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ključk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bčina Ribnica bo navedene osebne podatke uporabljala skladno z veljavno zakonodajo na področju varstva osebnih podatkov ter izključno za preverjanje podatkov kandidata v zaposlitvenem postopku in v nadaljevanju sklenitve pogodbe z izbranim kandidatom.</w:t>
      </w:r>
      <w:r>
        <w:br w:type="page"/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</w:rPr>
        <w:t>IZJAVLJAM, D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vse formalne pogoje glede zahtevane izobrazbe za zasedbo delovnega mesta za katerega kandidira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zahtevanih delovnih izkušenj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m državljan/-ka Republike Slovenij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/>
      </w:pPr>
      <w:r>
        <w:rPr>
          <w:rFonts w:cs="Calibri" w:ascii="Calibri" w:hAnsi="Calibri"/>
        </w:rPr>
        <w:t>zoper mene ni vložena pravnomočna obtožnica zaradi naklepnega kaznivega dejanja, ki se preganja po uradni dolžnost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/>
      </w:pPr>
      <w:r>
        <w:rPr>
          <w:rFonts w:cs="Calibri" w:ascii="Calibri" w:hAnsi="Calibri"/>
        </w:rPr>
        <w:t>imam znanje uradnega jezika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/>
      </w:pPr>
      <w:r>
        <w:rPr>
          <w:rFonts w:cs="Calibri" w:ascii="Calibri" w:hAnsi="Calibri"/>
        </w:rPr>
        <w:t>se vsa dokumentacija vroča v elektronski obliki na elektronski naslov, ki je naveden v prijavi.</w:t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61" w:name="_Hlk132715754"/>
            <w:bookmarkEnd w:id="61"/>
            <w:r>
              <w:rPr>
                <w:rFonts w:cs="Calibri" w:ascii="Calibri" w:hAnsi="Calibri"/>
              </w:rPr>
              <w:t>Kraj in datum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 namen tega natečajnega postopka dovoljujem Občini Ribnica pridobitev podatkov vseh dokumentov iz uradih evidenc navedenih v svoji vlogi, predvsem  za točke 3 – 6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aj in datum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OMBA: Če kandidat ne soglaša z vpogledom v uradne evidence, bo moral sam predložiti ustrezna dokazil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logi prilagam zahtevano dokumentacij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ja dokazila o doseženi izobrazb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uradne evidence o zaposlitvi ali kopije pogodb oziroma naročilnic;</w:t>
      </w:r>
    </w:p>
    <w:p>
      <w:pPr>
        <w:pStyle w:val="Normal"/>
        <w:widowControl/>
        <w:suppressAutoHyphens w:val="false"/>
        <w:spacing w:lineRule="auto" w:line="24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ParagraphStyle"/>
        <w:spacing w:lineRule="atLeast" w:line="100" w:before="0" w:after="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55" w:right="1091" w:gutter="0" w:header="708" w:top="810" w:footer="0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Cambria"/>
    <w:charset w:val="ee"/>
    <w:family w:val="roman"/>
    <w:pitch w:val="variable"/>
  </w:font>
  <w:font w:name="Republika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733425</wp:posOffset>
          </wp:positionH>
          <wp:positionV relativeFrom="paragraph">
            <wp:posOffset>-447675</wp:posOffset>
          </wp:positionV>
          <wp:extent cx="7560310" cy="191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91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ucida Sans Unicode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Znak">
    <w:name w:val="Naslov Znak"/>
    <w:qFormat/>
    <w:rPr>
      <w:rFonts w:ascii="Arial" w:hAnsi="Arial" w:cs="Arial"/>
      <w:b/>
      <w:sz w:val="28"/>
      <w:szCs w:val="30"/>
      <w:u w:val="single"/>
      <w:lang w:val="en-GB"/>
    </w:rPr>
  </w:style>
  <w:style w:type="character" w:styleId="GlavaZnak">
    <w:name w:val="Glav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lobesedilaZnak">
    <w:name w:val="Telo besedil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firstLine="360"/>
      <w:jc w:val="center"/>
    </w:pPr>
    <w:rPr>
      <w:rFonts w:ascii="Arial" w:hAnsi="Arial" w:eastAsia="Times New Roman" w:cs="Arial"/>
      <w:b/>
      <w:kern w:val="0"/>
      <w:sz w:val="28"/>
      <w:szCs w:val="30"/>
      <w:u w:val="single"/>
      <w:lang w:val="en-GB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06:00Z</dcterms:created>
  <dc:creator>barbara koblar</dc:creator>
  <dc:description/>
  <cp:keywords/>
  <dc:language>en-US</dc:language>
  <cp:lastModifiedBy>Helena Mate</cp:lastModifiedBy>
  <cp:lastPrinted>2020-04-23T12:46:00Z</cp:lastPrinted>
  <dcterms:modified xsi:type="dcterms:W3CDTF">2025-10-28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